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ERFILES PROFESIONALES PROPIO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334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IL PROFESIONAL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ÓMO LO DEMUESTR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2:00Z</dcterms:created>
  <dc:creator>Profesor</dc:creator>
  <dc:description/>
  <dc:language>en-US</dc:language>
  <cp:lastModifiedBy>ALEX</cp:lastModifiedBy>
  <dcterms:modified xsi:type="dcterms:W3CDTF">2008-12-02T10:22:00Z</dcterms:modified>
  <cp:revision>2</cp:revision>
  <dc:subject/>
  <dc:title>PERFILES PROFESIONALES PROPIOS</dc:title>
</cp:coreProperties>
</file>